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06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940,0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240,0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765,0тыс. руб.(прогноз)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поселения - н</w:t>
      </w:r>
      <w:r>
        <w:rPr>
          <w:rFonts w:cs="Times New Roman" w:ascii="Times New Roman" w:hAnsi="Times New Roman"/>
          <w:sz w:val="28"/>
          <w:szCs w:val="28"/>
        </w:rPr>
        <w:t>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5 года численность населения сельского поселения  составляет (включая временно зарегистрированных) – 3 812 человек.</w:t>
      </w:r>
    </w:p>
    <w:p>
      <w:pPr>
        <w:pStyle w:val="Style18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 и состояние мест захоронений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и является одной из главных проблем обращения с отходами.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населения.</w:t>
      </w:r>
    </w:p>
    <w:p>
      <w:pPr>
        <w:pStyle w:val="Printj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ind w:left="284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лагоустройство мест захоронений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3"/>
        <w:gridCol w:w="1081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ие в качественное состояние элементов благоустройства, содержание и текущий ремонт объектов благоустройства, </w:t>
            </w:r>
            <w:r>
              <w:rPr>
                <w:rFonts w:cs="Times New Roman" w:ascii="Times New Roman" w:hAnsi="Times New Roman"/>
              </w:rPr>
              <w:t xml:space="preserve">реконструкция и техническое обслуживание  системы уличного освещения, с установкой светильников в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ламп сетей уличного освещ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й в надлежащем состоя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общественных мест отдых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ов безнадзорных животн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из контейнеров ТБ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детских игровых город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6 -2018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5-11-11T14:28:00Z</cp:lastPrinted>
  <dcterms:modified xsi:type="dcterms:W3CDTF">2015-11-11T11:28:00Z</dcterms:modified>
  <cp:revision>39</cp:revision>
  <dc:subject/>
  <dc:title/>
</cp:coreProperties>
</file>